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Информация о результатах аукциона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5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митет по управлению имуществом муниципального образования города Благовещенска, выступающий в качестве организатора аукциона, руководствуясь постановлением администрации города Благовещенска от 25.02.2015 № 797 «О проведении аукциона по  продаже земельных участков, расположенных в кварталах 89, 207, 333, 396А, 409, 413, 666А, 744, СПУ-3, в п. Моховая Падь, в с.Плодопитомник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нформирует о результатах аукциона, назначенного на  03 апреля 2015г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Лот № 1 – Земельный участок площадью 3504 кв.м., с кадастровым номером 28:01:010207:12, для строительства здания административного назначения, расположенный в квартале 207 – победитель ОАО «Благовещенскстрой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Лот № 2 – Земельный участок площадью 2686 кв.м., с кадастровым номером 28:01:020413:1161, для строительства крытого спортивного объекта без трибун для зрителей, расположенный в квартале 413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Лот № 3 – Земельный участок площадью 9105 кв.м., с кадастровым номером 28:01:030008:45, для строительства складских объектов, расположенный в квартале 666А –победитель Бастракова Н.Г.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Лот № 4 – </w:t>
      </w:r>
      <w:r>
        <w:rPr>
          <w:bCs/>
          <w:sz w:val="24"/>
          <w:szCs w:val="24"/>
        </w:rPr>
        <w:t xml:space="preserve">Земельный участок </w:t>
      </w:r>
      <w:r>
        <w:rPr>
          <w:sz w:val="24"/>
          <w:szCs w:val="24"/>
        </w:rPr>
        <w:t>площадью 3377 кв.м., с кадастровым номером 28:01:040001:188, для строительства промышленных и производственных объектов, расположенный в квартале 744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Лот № 5 – Земельный участок площадью 1222 кв.м., с кадастровым номером 28:01:130089:404, для строительства многофункциональных общественно-деловых центров, бизнес-центров, расположенный в квартале 89 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Лот № 6 – Земельный участок площадью 717 кв.м., с кадастровым номером 28:01:010333:88, для строительства объектов оптово-розничной торговли), расположенный в квартале 333 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Лот № 7 – Земельный участок площадью 5732 кв.м., с кадастровым номером 28:01:040002:1383, для строительства промышленных и производственных объектов, расположенный в п. Моховая Падь, квартал МП-9  – аукцион признан несостоявшимс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Лот № 8 – Земельный участок площадью 46 кв.м., с кадастровым номером 28:01:020018:784, для строительства гаража для целей, не связанных с осуществлением предпринимательской деятельности, расположенный в квартале 396А 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Лот № 9 – Земельный участок площадью 47 кв.м., с кадастровым номером 28:01:020409:2879, для строительства гаража для целей, не связанных с осуществлением предпринимательской деятельности , расположенный в квартале 409 – аукцион признан несостоявшимс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Лот № 10 - Земельный участок площадью 28 кв.м., с кадастровым номером 28:01:020015:445, для строительства гаража для целей, не связанных с осуществлением предпринимательской деятельности, расположенный в квартале СПУ-3 – победитель Шейко Н.Н.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Лот № 11 - Земельный участок площадью 30 кв.м., с кадастровым номером 28:01:100005:906  для строительства гаража для целей, не связанных с осуществлением предпринимательской деятельности, расположенный в с.Плодопитомник –победитель Яшенков Г.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мит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управлению имущество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  <w:tab/>
        <w:t xml:space="preserve"> </w:t>
      </w:r>
    </w:p>
    <w:p>
      <w:pPr>
        <w:pStyle w:val="Normal"/>
        <w:rPr/>
      </w:pPr>
      <w:r>
        <w:rPr>
          <w:sz w:val="24"/>
          <w:szCs w:val="24"/>
        </w:rPr>
        <w:t>города Благовещенска</w:t>
        <w:tab/>
        <w:tab/>
        <w:t xml:space="preserve">                                           </w:t>
        <w:tab/>
        <w:t xml:space="preserve">                    О.А. Богдан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8:37:00Z</dcterms:created>
  <dc:creator>zemlya</dc:creator>
  <dc:description/>
  <cp:keywords/>
  <dc:language>en-US</dc:language>
  <cp:lastModifiedBy>zemlya3</cp:lastModifiedBy>
  <cp:lastPrinted>2015-01-30T11:38:00Z</cp:lastPrinted>
  <dcterms:modified xsi:type="dcterms:W3CDTF">2015-04-22T06:00:00Z</dcterms:modified>
  <cp:revision>20</cp:revision>
  <dc:subject/>
  <dc:title>АДМИНИСТРАЦИЯ ГОРОДА </dc:title>
</cp:coreProperties>
</file>